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ction F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Site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Bill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of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Materials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page intentionally left. blank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ill of Materials -- Site Development</w:t>
      </w:r>
    </w:p>
    <w:p>
      <w:pPr>
        <w:pStyle w:val="Normal"/>
        <w:tabs>
          <w:tab w:val="clear" w:pos="288"/>
          <w:tab w:val="left" w:pos="1080" w:leader="none"/>
          <w:tab w:val="left" w:pos="360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 control are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>10 lane x 10 lane training matrix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>10 test lanes (15 meters in length)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>4 x 4 clutter matrix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>2 calibration (cal) lanes (7.5 meters in length)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>Bill of Material: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4 ea, 2 ft. steel pickets</w:t>
        <w:tab/>
        <w:t>to establish corners or training matrix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 xml:space="preserve">4 ea, 2 ft. steel pickets </w:t>
        <w:tab/>
        <w:t>to establish corners of clutter matrix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48 ea, 2 ft. steel pickets</w:t>
        <w:tab/>
        <w:t>to establish corners of each test lane (10) and cal lanes (2)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3000 ft. nylon chord</w:t>
        <w:tab/>
        <w:t>to mark edges of test, calibration lanes, and matrixe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56 ea, bungee chords</w:t>
        <w:tab/>
        <w:t>to maintain tight lane edge markers for lanes and matrice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10 ea, bags of quickcrete</w:t>
        <w:tab/>
        <w:t>to fix PVC pipe at grading guide positions along left. side of performance lane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330 ft., light chain (2/0)</w:t>
        <w:tab/>
        <w:t>to run perimeters of matrices and enable snap in of cross member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8 ea, I-bolts</w:t>
        <w:tab/>
        <w:t>to enable connection of chain to pickets at corners of matrice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8 ea, chain link connectors</w:t>
        <w:tab/>
        <w:t>to enable connection of chain to corners of matrice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8 ea, 6" turn buckles</w:t>
        <w:tab/>
        <w:t>to keep chain on perimeter of matrices tig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 natural are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>2 test lanes (15 meters in length) prairie grass (will replicate road side slope to extent practical)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>3 test lanes (15 meters in length) bush vegetation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>3 test lanes (15 meters in length) forested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  <w:t>Bill of Material: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18 ea, 2 ft. steel pickets</w:t>
        <w:tab/>
        <w:t>to establish ends of test lane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170 ft., light chain</w:t>
        <w:tab/>
        <w:t>to build three scoring chain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18 ea, I-bolts</w:t>
        <w:tab/>
        <w:t>to enable connection of chain to pickets at each end of lane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2 ea, snaps</w:t>
        <w:tab/>
        <w:t>to connect to ends of chains to snap into I-bolt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2 ea, chain link connectors</w:t>
        <w:tab/>
        <w:t>to enable connection of chain to corners of matrices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>2 ea, bungee chords</w:t>
        <w:tab/>
        <w:t>to maintain tight lane grading chains</w:t>
      </w:r>
    </w:p>
    <w:p>
      <w:pPr>
        <w:pStyle w:val="TextBody"/>
        <w:tabs>
          <w:tab w:val="clear" w:pos="720"/>
          <w:tab w:val="clear" w:pos="3600"/>
        </w:tabs>
        <w:ind w:left="3600" w:hanging="3312"/>
        <w:rPr/>
      </w:pPr>
      <w:r>
        <w:rPr/>
        <w:t>50 ea, 1" sections of 3/4" pipe</w:t>
        <w:tab/>
        <w:t xml:space="preserve">to mark each 1 ft. of chain for grading </w:t>
        <w:tab/>
        <w:t>purposes (must drill holes in each to secure to chain)</w:t>
      </w:r>
    </w:p>
    <w:p>
      <w:pPr>
        <w:pStyle w:val="Normal"/>
        <w:ind w:left="3600" w:hanging="3312"/>
        <w:rPr>
          <w:sz w:val="22"/>
        </w:rPr>
      </w:pPr>
      <w:r>
        <w:rPr>
          <w:sz w:val="22"/>
        </w:rPr>
        <w:t xml:space="preserve">50 ea, plastic quick fasteners </w:t>
        <w:tab/>
        <w:t>to connect pipe sections to chain links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mbined BOM for all of Sit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4 ea, 2 ft. steel pickets</w:t>
        <w:tab/>
        <w:t>to establish corners or training matrix</w:t>
        <w:tab/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 xml:space="preserve">4 ea, 2 ft. steel pickets </w:t>
        <w:tab/>
        <w:t>to establish corners of clutter matrix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18 ea, 2 ft. steel pickets</w:t>
        <w:tab/>
        <w:t>to establish ends of test lane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48 ea, 2 ft. steel pickets</w:t>
        <w:tab/>
        <w:t>to establish corners of each test lane (10) and cal lanes (2)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3000 ft., nylon chord</w:t>
        <w:tab/>
        <w:t>to mark edges of test, calibration lanes and matrixe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56 ea, bungee chords</w:t>
        <w:tab/>
        <w:t>to maintain tight lane edge markers for lanes and matrice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3 ea, bungee chords</w:t>
        <w:tab/>
        <w:t>to maintain tight lane grading chain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10 ea, bags of quickcrete</w:t>
        <w:tab/>
        <w:t>to fix wood tent pegs at corners of lanes and pickets at corners of matrices (1/2 bag per post)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BodyTextIndent2"/>
        <w:tabs>
          <w:tab w:val="clear" w:pos="720"/>
          <w:tab w:val="clear" w:pos="3600"/>
        </w:tabs>
        <w:ind w:left="3600" w:hanging="3240"/>
        <w:rPr/>
      </w:pPr>
      <w:r>
        <w:rPr/>
        <w:t>330 ft., light chain</w:t>
        <w:tab/>
        <w:t>to run perimeters of matrices and enable snap in of cross member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170 ft., light chain</w:t>
        <w:tab/>
        <w:t xml:space="preserve">to build three scoring chains 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8 ea, I-bolts</w:t>
        <w:tab/>
        <w:t>to enable connection of chain to pickets at corners of matrice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8 ea, chain link connectors</w:t>
        <w:tab/>
        <w:t>to enable connection of chain to corners of matrice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18 ea, I-bolts</w:t>
        <w:tab/>
        <w:t>to enable connection of chain to pickets at each end of lane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2 ea, snaps</w:t>
        <w:tab/>
        <w:t>to connect to ends of chains to snap into I-bolt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2 ea, chain link connectors</w:t>
        <w:tab/>
        <w:t>to enable connection of chain to corners of matrice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 xml:space="preserve">30 ea, 1" long sections of 3/4" PVC </w:t>
        <w:tab/>
        <w:t>to mark each 1 ft. of chain for grading purposes pipe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 xml:space="preserve">50 ea, plastic quick fasteners </w:t>
        <w:tab/>
        <w:t xml:space="preserve">to connect PVC pipe to chain links 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8 ea, 6" turn buckles</w:t>
        <w:tab/>
        <w:t>to keep chain on perimeter of matrices tight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stimated Cost for Combined BOM for all of Sit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4 ea, 2 ft. steel pickets</w:t>
        <w:tab/>
        <w:t>GFE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 xml:space="preserve">4 ea, 2 ft. steel pickets </w:t>
        <w:tab/>
        <w:t>GFE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18 ea, 2 ft. steel pickets</w:t>
        <w:tab/>
        <w:t>GFE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48 ea, 2 ft. steel pickets</w:t>
        <w:tab/>
        <w:t>GFE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3000 ft., nylon (parachute) chord</w:t>
        <w:tab/>
        <w:t>$120</w:t>
        <w:tab/>
        <w:t>about $0.04 per ft.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60 ea, bungee chords or tie down straps</w:t>
        <w:tab/>
        <w:t>$60</w:t>
        <w:tab/>
        <w:t>about $1.00 ea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10 ea, bags of quickcrete</w:t>
        <w:tab/>
        <w:t>$30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600 ft., light chain</w:t>
        <w:tab/>
        <w:t>$330</w:t>
        <w:tab/>
        <w:t>2/0 double loop about $0.45 to 0.50 per ft.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30 ea, I-bolts 3/16 X 3 1/4"</w:t>
        <w:tab/>
        <w:t>$12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30 ea, chain link connectors 3/16"</w:t>
        <w:tab/>
        <w:t>$4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4 ea, snaps 3/4 " rope snaps</w:t>
        <w:tab/>
        <w:t>$6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75 ea, plastic quick fasteners 1/4" x 6"</w:t>
        <w:tab/>
        <w:t>$12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16 ea, 1/4 X 7 1/2" turn buckles</w:t>
        <w:tab/>
        <w:t>$20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120 ft., 1" PVC Pipe</w:t>
        <w:tab/>
        <w:t>$60</w:t>
        <w:tab/>
        <w:t>to build grading grids for performance lanes and matrix and to provide grading stakes in performance lanes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10 ft., 3/4" PVC Pipe</w:t>
        <w:tab/>
        <w:t>$3</w:t>
        <w:tab/>
        <w:t>to mark each meter of grading chain to be used in tactical lanes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 xml:space="preserve">8 ea, 1" 90 degree elbows </w:t>
        <w:tab/>
        <w:t>$2</w:t>
        <w:tab/>
        <w:t>4 for lane grading grid, 4 for matrix grading grid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 xml:space="preserve">2 ea, 1" T's </w:t>
        <w:tab/>
        <w:t>$1</w:t>
        <w:tab/>
        <w:t>for use in lane grading grid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>500 ft., stretch cord</w:t>
        <w:tab/>
        <w:t>$50</w:t>
        <w:tab/>
        <w:t>for use in grading grids</w:t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4320" w:leader="none"/>
        </w:tabs>
        <w:ind w:left="4950" w:hanging="4824"/>
        <w:rPr>
          <w:sz w:val="22"/>
        </w:rPr>
      </w:pPr>
      <w:r>
        <w:rPr>
          <w:sz w:val="22"/>
        </w:rPr>
        <w:t xml:space="preserve">Total Estimated Cost = </w:t>
        <w:tab/>
        <w:t>$1000</w:t>
      </w:r>
    </w:p>
    <w:p>
      <w:pPr>
        <w:pStyle w:val="Normal"/>
        <w:tabs>
          <w:tab w:val="clear" w:pos="288"/>
          <w:tab w:val="left" w:pos="990" w:leader="none"/>
          <w:tab w:val="decimal" w:pos="4860" w:leader="none"/>
        </w:tabs>
        <w:ind w:hanging="4824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ools and equipment required to set up site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ssuming 5 soldiers are avail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2 wheel barrows</w:t>
        <w:tab/>
        <w:t>1 to mix mortar, 1 to assist in clearing lanes of clutter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4 shovels</w:t>
        <w:tab/>
        <w:t>for digging around posts for concrete pour and clearing clutter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4 stone rakes</w:t>
        <w:tab/>
        <w:t>for clearing clutter in sand box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1 or 2 magnets on a stick</w:t>
        <w:tab/>
        <w:t>for clearing clutter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6 large paper feed bags</w:t>
        <w:tab/>
        <w:t>for placing soil while searching for clutter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2 trowels</w:t>
        <w:tab/>
        <w:t>for searching soil for clutter</w:t>
      </w:r>
    </w:p>
    <w:p>
      <w:pPr>
        <w:pStyle w:val="TextBody"/>
        <w:tabs>
          <w:tab w:val="clear" w:pos="720"/>
          <w:tab w:val="clear" w:pos="3600"/>
        </w:tabs>
        <w:ind w:left="3600" w:hanging="3240"/>
        <w:rPr/>
      </w:pPr>
      <w:r>
        <w:rPr/>
        <w:t>2 mauls or sledge hammers</w:t>
        <w:tab/>
        <w:t>for driving posts and pickets (requires eye protection)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Small set of tools</w:t>
        <w:tab/>
        <w:t>for connecting I-bolts to pickets links to chain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Drill and bits</w:t>
        <w:tab/>
        <w:t>to drill wholes in pickets and 3/4" plastic pipe sections (better to do at a metal shop)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Water supply</w:t>
        <w:tab/>
        <w:t>for drinking and concrete mixing (water buffalo if possible)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1 hoe</w:t>
        <w:tab/>
        <w:t>for concrete mixing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1 long tape measure</w:t>
        <w:tab/>
        <w:t>for making measurements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1 compass</w:t>
        <w:tab/>
        <w:t>for determining direction</w:t>
      </w:r>
    </w:p>
    <w:p>
      <w:pPr>
        <w:pStyle w:val="Normal"/>
        <w:ind w:left="3600" w:hanging="3240"/>
        <w:rPr>
          <w:sz w:val="22"/>
        </w:rPr>
      </w:pPr>
      <w:r>
        <w:rPr>
          <w:sz w:val="22"/>
        </w:rPr>
        <w:t>1 hacksaw</w:t>
        <w:tab/>
        <w:t>for cutting plastic pip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  <w:r>
      <w:rPr>
        <w:color w:val="808080"/>
      </w:rPr>
      <w:t>Looking for more documents like this one?</w:t>
      <w:tab/>
    </w:r>
    <w:r>
      <w:rPr>
        <w:b/>
        <w:bCs/>
        <w:color w:val="808080"/>
      </w:rPr>
      <w:t>AskTOP.net</w:t>
    </w:r>
    <w:r>
      <w:rPr>
        <w:color w:val="808080"/>
      </w:rPr>
      <w:t xml:space="preserve"> </w:t>
      <w:tab/>
    </w:r>
    <w:r>
      <w:rPr>
        <w:i/>
        <w:iCs/>
        <w:color w:val="808080"/>
      </w:rPr>
      <w:t>Leader Development for Army Professionals</w:t>
    </w:r>
    <w:r>
      <w:rPr/>
      <w:tab/>
      <w:t xml:space="preserve">Section F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tabs>
        <w:tab w:val="clear" w:pos="288"/>
        <w:tab w:val="left" w:pos="720" w:leader="none"/>
        <w:tab w:val="left" w:pos="360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left" w:pos="1080" w:leader="none"/>
        <w:tab w:val="left" w:pos="3600" w:leader="none"/>
      </w:tabs>
      <w:ind w:left="288" w:hanging="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288"/>
        <w:tab w:val="left" w:pos="720" w:leader="none"/>
        <w:tab w:val="left" w:pos="3600" w:leader="none"/>
      </w:tabs>
      <w:ind w:left="3600" w:hanging="360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22:23:00Z</dcterms:created>
  <dc:creator/>
  <dc:description/>
  <cp:keywords/>
  <dc:language>en-US</dc:language>
  <cp:lastModifiedBy/>
  <dcterms:modified xsi:type="dcterms:W3CDTF">2014-12-17T22:23:00Z</dcterms:modified>
  <cp:revision>1</cp:revision>
  <dc:subject/>
  <dc:title/>
</cp:coreProperties>
</file>